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376555</wp:posOffset>
                      </wp:positionV>
                      <wp:extent cx="1645920" cy="0"/>
                      <wp:effectExtent l="635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29.65pt" to="518.95pt,29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3675</wp:posOffset>
                      </wp:positionV>
                      <wp:extent cx="1645920" cy="0"/>
                      <wp:effectExtent l="635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25pt" to="518.95pt,15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inline distT="0" distB="0" distL="0" distR="0">
                  <wp:extent cx="1140460" cy="2209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CHANGE NO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9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 NO 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DATE : 20.09.2001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MODELS:              ALL MODELS WITH 11AK28 CHASSIS            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 20.09.2001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SONS OF CHANG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MPROVEMENT OF AUDIBLE DEEP NOISE WITH CHANGING THE LAYOU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DS28Q-7 MODUL IS COMPATIBLE WITH 11DS28Q-4 MOD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IFICATION TO IMPROVE DEEP NOISE ON PCB 11DS28Q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NECT  A CABLE BETWEEN GROUND OF C579 ( NEAR TO IC 501 ) AND GROUND OF C55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14955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PCB 11DS28Q-4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1681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PCB 11DS28Q-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5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7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8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CUSTOMER SUPPORT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4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ALIT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.DEMIRKAYA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I TUNC C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Form Rev.No:00</w:t>
        <w:tab/>
        <w:tab/>
        <w:tab/>
        <w:tab/>
        <w:tab/>
        <w:tab/>
        <w:tab/>
        <w:tab/>
        <w:tab/>
        <w:tab/>
        <w:t>Form No: 10.KALT.68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9:22:00Z</dcterms:created>
  <dc:creator>Veysel Zurnaci</dc:creator>
  <dc:description/>
  <dc:language>en-US</dc:language>
  <cp:lastModifiedBy>vestel</cp:lastModifiedBy>
  <cp:lastPrinted>2001-04-18T17:30:00Z</cp:lastPrinted>
  <dcterms:modified xsi:type="dcterms:W3CDTF">2002-02-01T09:22:00Z</dcterms:modified>
  <cp:revision>2</cp:revision>
  <dc:subject/>
  <dc:title>CHANGE BULLETIN</dc:title>
</cp:coreProperties>
</file>